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Battle Plans for Austria-Hungary</w:t>
      </w:r>
    </w:p>
    <w:p>
      <w:pPr>
        <w:pStyle w:val="Normal"/>
        <w:jc w:val="center"/>
        <w:rPr>
          <w:b/>
          <w:b/>
          <w:i/>
          <w:i/>
          <w:sz w:val="32"/>
          <w:szCs w:val="32"/>
        </w:rPr>
      </w:pPr>
      <w:r>
        <w:rPr>
          <w:b/>
          <w:i/>
          <w:sz w:val="32"/>
          <w:szCs w:val="32"/>
        </w:rPr>
        <w:t>By: Kinga Lujza Hollar</w:t>
      </w:r>
    </w:p>
    <w:p>
      <w:pPr>
        <w:pStyle w:val="Normal"/>
        <w:jc w:val="center"/>
        <w:rPr>
          <w:b/>
          <w:b/>
          <w:i/>
          <w:i/>
          <w:sz w:val="32"/>
          <w:szCs w:val="32"/>
        </w:rPr>
      </w:pPr>
      <w:r>
        <w:rPr>
          <w:b/>
          <w:i/>
          <w:sz w:val="32"/>
          <w:szCs w:val="32"/>
        </w:rPr>
      </w:r>
    </w:p>
    <w:p>
      <w:pPr>
        <w:pStyle w:val="Normal"/>
        <w:rPr/>
      </w:pPr>
      <w:r>
        <w:rPr/>
        <w:tab/>
        <w:t>Even though my brave country, Austria-Hungary, doesn’t have a very strong army, our chief of the Austro-Hungarian general staff, Franz Conrad von Hötzendorf, wanted us to be involved with the First World War as much as we can, and we are very blessed to have an alliance with mighty Germany. Austria-Hungary’s army was divided into two unequal armies. The smaller group was to attack Serbia, and the larger was to attack Russia. So, you could say that my country fought on the Eastern Front and we could have fought with Germany against Russia together. We thought the Schleffin plan would go marvelously, but that wasn’t what my country and I were focused on. We fought in this fight to keep our countries that Serbia and Italy wanted and we will continue to fight for our terri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42:00Z</dcterms:created>
  <dc:creator>brownst</dc:creator>
  <dc:description/>
  <cp:keywords/>
  <dc:language>en-US</dc:language>
  <cp:lastModifiedBy>brownst</cp:lastModifiedBy>
  <dcterms:modified xsi:type="dcterms:W3CDTF">2009-01-08T17:06:00Z</dcterms:modified>
  <cp:revision>1</cp:revision>
  <dc:subject/>
  <dc:title>Battle Plans for Austria-Hungary</dc:title>
</cp:coreProperties>
</file>